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0175724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4244977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